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Δεκέμβριος 2008</w:t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ΠΕΡΙΓΡΑΦΗ TD- 80/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ΥΠΑΙΘΡΙΟΙ ΜΟΝΩΤΗΡΕΣ ΣΤΗΡΙΞΗΣ 150</w:t>
      </w:r>
      <w:r>
        <w:rPr>
          <w:b/>
          <w:bCs/>
          <w:u w:val="single"/>
          <w:lang w:val="en-US"/>
        </w:rPr>
        <w:t>KV</w:t>
      </w:r>
      <w:r>
        <w:rPr>
          <w:b/>
          <w:bCs/>
          <w:u w:val="single"/>
        </w:rPr>
        <w:t xml:space="preserve"> , ΚΥΛΙΝΔΡΙΚΟΙ ΣΥΜΠΑΓΟΥΣ ΠΥΡΗΝΟΣ ΜΕ ΕΞΩΤΕΡΙΚΑ ΜΕΤΑΛΛΙΚΑ ΕΞΑΡΤΗΜΑΤΑ ΕΦΑΡΜΟΓΗΣ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ΠΑΡΑΡΤΗΜΑ "Α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</w:rPr>
        <w:t xml:space="preserve">Όλοι οι προσφέροντες πρέπει να παράσχουν τις ακόλουθες πληροφορίες. Η μη συμμόρφωση με αυτήν τη απαίτηση στην ολότητα της θα αποτελεί επαρκή  λόγο για απόρριψη της προσφοράς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1. Τύπος</w:t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Κατασκευαστής</w:t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3. Εύρος θερμοκρασίας περιβάλλοντος κατά τη 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λειτουργία</w:t>
        <w:tab/>
        <w:tab/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4. Είδος υλικού του εξ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περιβλήματος των μονωτήρων </w:t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Είδος υλικών του εσωτερικού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μέρους των μονωτήρων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Χρώμα της πορσελάνης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Προσδιορισμός των μονωτήρων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με βάση των κανονισμό </w:t>
      </w:r>
      <w:r>
        <w:rPr>
          <w:lang w:val="en-US"/>
        </w:rPr>
        <w:t>IEC</w:t>
      </w:r>
      <w:r>
        <w:rPr/>
        <w:t>-60273                      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Αντοχή σε τάση συχνότητας δικτύου εν υγρώ</w:t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left="-180" w:hanging="0"/>
        <w:rPr/>
      </w:pPr>
      <w:r>
        <w:rPr/>
        <w:t xml:space="preserve">   </w:t>
      </w:r>
      <w:r>
        <w:rPr/>
        <w:t>9. Αντοχή σε κεραυνική κρουστική τάση</w:t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0. Ύψος των μονωτήρων</w:t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/>
        <w:t xml:space="preserve">  </w:t>
      </w:r>
      <w:r>
        <w:rPr/>
        <w:t>11. Μήκος ερπυσμού</w:t>
        <w:tab/>
        <w:t xml:space="preserve">  </w:t>
        <w:tab/>
        <w:tab/>
        <w:tab/>
        <w:tab/>
        <w:t>:..................................................</w:t>
      </w:r>
    </w:p>
    <w:p>
      <w:pPr>
        <w:pStyle w:val="Normal"/>
        <w:autoSpaceDE w:val="false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12. Φορτίο αστοχίας </w:t>
        <w:tab/>
        <w:tab/>
        <w:tab/>
        <w:tab/>
        <w:tab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α. Κάμ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β. Στρέψη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γ. Εφελκυσμό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rPr/>
      </w:pPr>
      <w:r>
        <w:rPr/>
        <w:t xml:space="preserve">     </w:t>
      </w:r>
      <w:r>
        <w:rPr/>
        <w:t>δ. Συμπίεση                                                            :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13. Μέγιστη ονομαστική διάμετρο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του μονωτικού μέρους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4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άτω μέρου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15. Διάμετρος κύκλου κλίσης του μεταλλικού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εξαρτήματος εφαρμογής κορυφής</w:t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6. Είδος υλικού όλων των μεταλλικών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εξαρτημάτων εφαρμογή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7. Αριθμός μονάδων από τις οποίε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αποτελείται ο μονωτήρας</w:t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 xml:space="preserve">18. Αριθμός των κοχλίων και σπείρωμα για το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μεταλλικό εξάρτημα εφαρμογής της κορυφής</w:t>
        <w:tab/>
        <w:t>: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>19. Αριθμός των κοχλίων και σπείρωμα για το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μεταλλικό εξάρτημα εφαρμογής του κάτω μέρους :...............................................</w:t>
        <w:tab/>
        <w:tab/>
        <w:tab/>
        <w:tab/>
        <w:tab/>
      </w:r>
    </w:p>
    <w:p>
      <w:pPr>
        <w:pStyle w:val="Normal"/>
        <w:autoSpaceDE w:val="false"/>
        <w:ind w:left="720" w:hanging="0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20. Μέγιστη ονομαστική διάμετρος του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προσώπου ανάρτησης όλων των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εξαρτημάτων εφαρμογής </w:t>
        <w:tab/>
        <w:tab/>
        <w:t xml:space="preserve">  </w:t>
        <w:tab/>
        <w:t xml:space="preserve"> </w:t>
        <w:tab/>
        <w:t xml:space="preserve">  :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1. Είναι όλο το συνδετικό υλικό όπως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κοχλίες περικόχλια και παράκυκλοι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μέρος της προμήθειας;</w:t>
        <w:tab/>
        <w:tab/>
        <w:tab/>
        <w:tab/>
        <w:t xml:space="preserve">  :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/>
        <w:t xml:space="preserve">22. Είναι όλο το συνδετικό υλικό όπω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κοχλίες, περικόχλια και παράκυκλοι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από γαλβανισμένο εν θερμώ χάλυβα; </w:t>
        <w:tab/>
        <w:tab/>
        <w:t>: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  <w:t>23. Βάρος του κάθε μονωτήρα</w:t>
        <w:tab/>
        <w:tab/>
        <w:tab/>
        <w:t>: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40" w:right="16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/πμ/</w:t>
    </w:r>
    <w:r>
      <w:rPr>
        <w:sz w:val="16"/>
        <w:szCs w:val="16"/>
        <w:lang w:val="en-US"/>
      </w:rPr>
      <w:t>A</w:t>
    </w:r>
    <w:r>
      <w:rPr>
        <w:sz w:val="16"/>
        <w:szCs w:val="16"/>
      </w:rPr>
      <w:t>Γ/Δεκέμβριος 2008</w:t>
      <w:tab/>
    </w:r>
    <w:r>
      <w:rPr>
        <w:sz w:val="16"/>
        <w:szCs w:val="16"/>
        <w:lang w:val="en-US"/>
      </w:rPr>
      <w:t>TD</w:t>
    </w:r>
    <w:r>
      <w:rPr>
        <w:sz w:val="16"/>
        <w:szCs w:val="16"/>
      </w:rPr>
      <w:t>-80/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23:00Z</dcterms:created>
  <dc:creator>Sakis Paissios</dc:creator>
  <dc:description/>
  <cp:keywords/>
  <dc:language>en-US</dc:language>
  <cp:lastModifiedBy>Καρμίρης Αγγελος</cp:lastModifiedBy>
  <cp:lastPrinted>2006-05-22T09:29:00Z</cp:lastPrinted>
  <dcterms:modified xsi:type="dcterms:W3CDTF">2020-01-30T09:02:00Z</dcterms:modified>
  <cp:revision>6</cp:revision>
  <dc:subject/>
  <dc:title>PUBLIC POWER CORPORATION</dc:title>
</cp:coreProperties>
</file>